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16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O POMBO ADH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0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9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4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9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02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IZOSO AMARELO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0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8.0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8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6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AUJO CASTRO PAO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12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TENIS 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31-4X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36:1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4x50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